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outlineLvl w:val="0"/>
        <w:rPr/>
      </w:pPr>
      <w:r>
        <w:rPr>
          <w:rFonts w:eastAsia="Times New Roman"/>
          <w:bCs/>
          <w:sz w:val="26"/>
          <w:szCs w:val="26"/>
          <w:lang w:eastAsia="ru-RU"/>
        </w:rPr>
        <w:t xml:space="preserve">   </w:t>
      </w:r>
      <w:r>
        <w:rPr>
          <w:rFonts w:eastAsia="Times New Roman"/>
          <w:bCs/>
          <w:sz w:val="26"/>
          <w:szCs w:val="26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</w:t>
      </w:r>
      <w:r>
        <w:rPr>
          <w:rFonts w:eastAsia="Times New Roman"/>
          <w:bCs/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</w:t>
      </w:r>
      <w:r>
        <w:rPr>
          <w:rFonts w:eastAsia="Times New Roman"/>
          <w:bCs/>
          <w:sz w:val="26"/>
          <w:szCs w:val="26"/>
          <w:lang w:eastAsia="ru-RU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/>
          <w:bCs/>
          <w:sz w:val="26"/>
          <w:szCs w:val="26"/>
          <w:lang w:eastAsia="ru-RU"/>
        </w:rPr>
        <w:t>от ______ № 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outlineLvl w:val="0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</w:t>
      </w:r>
      <w:r>
        <w:rPr>
          <w:rFonts w:eastAsia="Times New Roman"/>
          <w:bCs/>
          <w:sz w:val="26"/>
          <w:szCs w:val="26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</w:t>
      </w:r>
      <w:r>
        <w:rPr>
          <w:rFonts w:eastAsia="Times New Roman"/>
          <w:bCs/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</w:t>
      </w:r>
      <w:r>
        <w:rPr>
          <w:rFonts w:eastAsia="Times New Roman"/>
          <w:bCs/>
          <w:sz w:val="26"/>
          <w:szCs w:val="26"/>
          <w:lang w:eastAsia="ru-RU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/>
          <w:bCs/>
          <w:sz w:val="26"/>
          <w:szCs w:val="26"/>
          <w:lang w:eastAsia="ru-RU"/>
        </w:rPr>
        <w:t>от 26.04.2019 № 974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7068"/>
      </w:tblGrid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административного регла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88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Административный регламент Администрации ЗАТО г. Железногорск по предоставлению муниципальной услуги «Заключение договоров коммерческого найма  жилых помещений муниципального жилищного фонда коммерческого использования ЗАТО Железногорск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sz w:val="8"/>
                <w:szCs w:val="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.Общие полож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 Предмет регулирования Регламент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стоящий административный регламент (далее - регламент) определяет стандарт предоставления муниципальной услуги, сроки и последовательность действий (административных процедур), формы контроля и ответственности должностных лиц органа, предоставляющего муниципальную услуг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2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 Круг заявителе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лучателями муниципальной услуги являются физические лица (далее - заявители). От имени заявителей могут выступать их представители, действующие на основании доверенности, оформленной в соответствии с законодательством Российской Федерации. Категории заявителей установлены </w:t>
            </w:r>
            <w:hyperlink r:id="rId2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решением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овета депутатов ЗАТО г. Железногорск от 30.05.2013 № 36-198Р «Об утверждении Положения о порядке и условиях коммерческого найма жилых помещений, находящихся в муниципальном жилищном фонде коммерческого использования ЗАТО Железногорс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. Требования к порядку информирования о предоставлении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ирование о предоставлении муниципальной услуги осуществляе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) Управление градостроительства Администрации ЗАТО </w:t>
              <w:br/>
              <w:t>г. Железногорск - структурное подразделение, не входящее в состав отраслевых (функциональных) органов Администрации ЗАТО г. Железногорск и не являющееся юридическим лицом (далее - Управление градостроительства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нахождения Управления градостроительства: 662971, Российская Федерация, Красноярский край, ЗАТО Железногорск, г. Железногорск, ул. 22 Партсъезда, д. 21, 2 этаж, кабинеты № 208, № 21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рафик работы Управления градостроительства: ежедневн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 8:30 до 17:30, с перерывом на обед с 12:30 до 13:3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ходные дни: суббота и воскресенье, нерабочие праздничные д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актные телефоны Управления градостроитель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8 (3919) 76-55-90 - руководитель Управления градо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8 (3919) 76-55-48 - ведущий специалист по жилью отдела муниципального жилищного фонда Управления градострои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лектронная почта: ka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cel@adm.k26.ru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Краевое государственное бюджетное учреждение «Многофункциональный центр предоставления государственных и муниципальных услуг» (далее - КГБУ «МФЦ»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нахождения КГБУ «МФЦ»: 660125, г. Красноярск, ул. 9 Мая, 12, помещение 46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актный телефон: 8 (391) 222-04-77, адрес электронной почты: info@24mfc.r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уктурное подразделение КГБУ «МФЦ» в г. Железногорске: 662971, г. Железногорск, ул. Свердлова, 4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актные телефоны: 8 (3919) 76-95-23, 8 (3919) 76-95-2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афик (режим) работы: понедельник, вторник, четверг, пятница с 8.00 час. до 18.00 час., среда с 8.00 час. до 20.00 час., суббота с 8.00 час. до 17.00 час., без перерыва на обед. Выходные дни: воскресенье, нерабочие праздничные д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ирование (консультирование) заявителей по вопросам предоставления муниципальной услуги осущест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 письменной форме на основании письменного обращения в Управление градо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о вышеуказанным телефонам в любое время в часы работы Управления градо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на личном приеме специалистами и (или) должностными лицами Управления градостроительства. Часы работы (приема) с заявителями: с 14.00 час. до 17.00 час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на личном приеме специалистами структурного подразделения КГБУ «МФЦ». Часы работы (приема) с заявителями: понедельник, вторник, четверг, пятница с 8.00 час. до 18.00 час., среда с 8.00 час. до 20.00 час., суббота с 8.00 час. до 17.00 час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осредством электронной почты: kancel@adm.k26.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на информационных стендах, расположенных в местах предоставления муниципальной услуги в здании Администрации ЗАТО г. Железногорск и здании структурного подразделения КГБУ «МФЦ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 www.admk26.ru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 федеральной государственной информационной системе «Единый портал государственных и муниципальных услуг (функций)» http://www.gosuslugi.ru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на «Портале государственных услуг Красноярского края» http://www.gosuslugi.krskstate.r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ирование (консультирование) осуществляется по вопросам предоставления муниципальной услуги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еречня документов, необходимых для получ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источника получения документов, необходимых для предоставления муниципальной услуги (органа, организации и их местонахождения, графика работы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ремени приема заявителей и выдачи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оснований для отказа в предоставлении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орядка обжалования действий (бездействия) и решений, осуществляемых и принимаемых в ходе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итель имеет право на получение информации о ходе предоставления муниципальной услуги в любое время со дня приема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Calibri" w:hAnsi="Calibri" w:eastAsia="Times New Roman" w:cs="Calibri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тандарт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 Наименование муниципальной услуги</w:t>
            </w:r>
            <w:r>
              <w:rPr>
                <w:rFonts w:eastAsia="Times New Roman" w:cs="Lucida Console" w:ascii="Lucida Console" w:hAnsi="Lucida Console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лючение договоров коммерческого найма  жилых помещений муниципального жилищного фонда коммерческого использования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. Наименование органа, предоставляющего муниципальную услугу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муниципальной услуги осуществляет Администрация ЗАТО г.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чтовый адрес: 662971, Российская Федерация, Красноярский край, ЗАТО Железногорск, г. Железногорск, ул. 22 Партсъезда,   д. 21, 2 этаж, кабинеты № 208, № 21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ефоны для справок: 8 (3919) 76-55-48, 76-55-95, 76-55-90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электронной почты: ka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cel@adm.k26.r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официального сайта городского округа ЗАТО Железногорск в информационно телекоммуникационной сети «Интернет»: www.admk26.r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ja-JP"/>
              </w:rPr>
              <w:t>Прием заявителей для подачи заявления о предоставлении муниципальной услуги осуществляет Администрация ЗАТО г. Железногорск</w:t>
            </w:r>
            <w:r>
              <w:rPr>
                <w:color w:val="FF0000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 xml:space="preserve">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руктурное подразделение КГБУ «МФЦ»</w:t>
            </w:r>
            <w:r>
              <w:rPr>
                <w:sz w:val="24"/>
                <w:szCs w:val="24"/>
                <w:lang w:eastAsia="ja-JP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Организации, участвующие в предоставлении муниципальной услуг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3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уктурное подразделение КГБУ «МФЦ» осуществляет прием заявлений о предоставлении муниципальной услуги по адресу</w:t>
            </w:r>
            <w:r>
              <w:rPr>
                <w:sz w:val="24"/>
                <w:szCs w:val="24"/>
                <w:lang w:eastAsia="ja-JP"/>
              </w:rPr>
              <w:t>: 662971, Красноярский край, г. Железногорск, ул. Свердлова, 47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"/>
              <w:rPr/>
            </w:pPr>
            <w:r>
              <w:rPr>
                <w:sz w:val="24"/>
                <w:szCs w:val="24"/>
                <w:lang w:eastAsia="ja-JP"/>
              </w:rPr>
              <w:t xml:space="preserve">Телефон для справок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8 (3919) 76-95-23, 8 (3919) 76-95-24.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График (режим) работы: понедельник, вторник, четверг, пятница с 8.00 час. до 18.00 час., среда с 8.00 час. до 20.00 час., суббота с 8.00 час. до 17.00 час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ыходные дни: воскресенье, нерабочие праздничные д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официального сайта: http://24mfc.r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info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2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fc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3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правление Федеральной службы государственной регистрации, кадастра и картографии по Красноярскому кра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660021, г. Красноярск, ул. Дубровинского, </w:t>
              <w:br/>
              <w:t>д. 114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: 8 (391) 226-56-01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  <w:hyperlink r:id="rId3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24_upr@rosreestr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официального сайта в информационно-телекоммуникационной сети «Интернет»: https://rosreestr.gov.ru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по вопросам миграции МУ МВД России по ЗАТО </w:t>
              <w:br/>
              <w:t>г.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662971, Красноярский край, г. Железногорск, </w:t>
              <w:br/>
              <w:t xml:space="preserve">ул. Решетнева, д. 13, 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: 8 (3919) 7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-18-91.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ja-JP"/>
              </w:rPr>
              <w:t xml:space="preserve">График (режим) работы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недельник, среда, четверг, пятница с 09:00 до 18:00, обеденный перерыв с 13:00 до 14:00; вторник с 11:00 до 20:00, обед с 13:00 до 14:00; суббота с 09:00 до 16:45, обед с 13:00 до 13:45; воскресенье - выходно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rPr>
                <w:u w:val="single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  <w:hyperlink r:id="rId4">
              <w:r>
                <w:rPr>
                  <w:rStyle w:val="InternetLink"/>
                </w:rPr>
                <w:t>dirzheleznogorsk@mvd.ru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3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елезногорский территориальный отдел агентства ЗАГС Красноярского края</w:t>
            </w:r>
          </w:p>
          <w:p>
            <w:pPr>
              <w:pStyle w:val="Normal"/>
              <w:spacing w:lineRule="auto" w:line="240" w:before="0" w:after="0"/>
              <w:ind w:left="4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662970, г.Железногорск , пр. Курчатова, д.42 </w:t>
              <w:br/>
              <w:t>тел./факс: (3919) 72-51-50; 72-17-60</w:t>
              <w:br/>
            </w:r>
            <w:r>
              <w:rPr>
                <w:sz w:val="24"/>
                <w:szCs w:val="24"/>
                <w:lang w:eastAsia="ja-JP"/>
              </w:rPr>
              <w:t xml:space="preserve">График (режим) работы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 8.30 до 17.30, обеденный перерыв с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 13-00 до 14-00.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ходные дни: суббота, воскресень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Управление Пенсионного Фонда РФ в г. Железногорске Красноярского края (межрайонное отделение).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чтовый адрес:662971, Красноярский край, г. Железногорск, 22 Партсъезда ул., 6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ый многоканальный телефон 8-800-600-04-18 (звонок по России бесплатный)</w:t>
            </w:r>
          </w:p>
          <w:p>
            <w:pPr>
              <w:pStyle w:val="Heading1"/>
              <w:rPr>
                <w:rFonts w:eastAsia="Times New Roman"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183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 Результат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Результатом предоставления муниципальной услуги является   заключение договора коммерческого найма жилого помещения муниципального жилищного фонда коммерческого использования ЗАТО Железногорск либо отказ в заключении договора коммерческого найма жилого помещения муниципального жилищного фонда коммерческого использования ЗАТО Железногорс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</w:tr>
      <w:tr>
        <w:trPr>
          <w:trHeight w:val="6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4. Срок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ja-JP"/>
              </w:rPr>
              <w:t xml:space="preserve">Муниципальная услуга предоставляется в срок 30 рабочих дней, исчисляемых со дня регистрации заявления в Администрации ЗАТО г. Железногорс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представления гражданином заявления о заключении договора коммерческого найма через структурное подразделение КГБУ «МФЦ» срок принятия решения о заключении договора коммерческого найма или об отказе в заключении договора коммерческого найма исчисляется со дня передачи из структурного подразделения КГБУ «МФЦ» такого заявления в Администрацию ЗАТО г. 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5. Правовые основания для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Конституция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Жилищный кодекс Российской Федерации (Российская газета,    № 1, 12.01.2005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ja-JP"/>
              </w:rPr>
              <w:t>Федеральный закон от 27.07.2010 № 210-ФЗ «Об организации предоставления государственных и муниципальных услуг» (далее Федеральный закон № 210-ФЗ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ja-JP"/>
              </w:rPr>
              <w:t>(Российская газета, № 168, 30.07.2010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Федеральный закон от 06.10.2003 № 131-ФЗ «Об общих принципах организации местного самоуправления в Российской Федерации» (Российская газета, № 202, 08.10.2003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ja-JP"/>
              </w:rPr>
              <w:t>Устав ЗАТО Железногорск (Город и горожане, № 61, 04.08.2011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Решение городского Совета ЗАТО г. Железногорск от 30.05.2013 № 36-198Р «Об утверждении Положения о порядке и условиях коммерческого найма жилых помещений, находящихся в муниципальном жилищном фонде коммерческого использования ЗАТО Железногорск» (Город и горожане, № 43, 06.06.201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рещается требовать от заявителя: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ля предоставления муниципальной услуги заявитель направляет в Администрацию ЗАТО г. Железногорск или структурное подразделение КГБУ «МФЦ» </w:t>
            </w:r>
            <w:r>
              <w:rPr>
                <w:sz w:val="24"/>
                <w:szCs w:val="24"/>
                <w:lang w:eastAsia="ja-JP"/>
              </w:rPr>
              <w:t>заявление о заключении договора коммерческого найма жилого помещения.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разец заполнения заявления размещен на официальном сайте городского округа ЗАТО Железногорск в информационно- телекоммуникационной сети «Интернет» </w:t>
            </w:r>
            <w:hyperlink r:id="rId5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admk26.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val="en-US" w:eastAsia="ru-RU"/>
                </w:rPr>
                <w:t>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и в федеральной государственной информационной системе «Единый портал государственных и муниципальных услуг» https://www.gosuslugi.ru/95475/4/i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fo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заявлению прилагаются следующие документы:</w:t>
            </w:r>
            <w:r>
              <w:rPr>
                <w:sz w:val="24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1) ходатайство организации, учреждения, предприятия с места работы заявителя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) копия документа, удостоверяющего личность заявителя; 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документы, подтверждающие состав семьи заявителя (свидетельство о рождении, свидетельство о заключении брака, свидетельство о расторжении брака, судебное решение о признании членом семьи, об усыновлении (удочерении), другие документы)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4) выписка из Единого государственного реестра недвижимости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5) страховое свидетельство государственного пенсионного страхования (СНИЛС) заявителя и членов его семьи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) согласие заявителя и совершеннолетних членов его семьи на обработку персональных данных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кументы, указанные в пп. 3, 4, 5 настоящего подраздела, заявитель вправе предоставить по собственной инициативе. В случае непредставления заявителем указанных документов самостоятельно, Администрация ЗАТО г. Железногорск в срок не позднее 3 рабочих дней со дня регистрации заявления в Администрации ЗАТО г. Железногорск запрашивает документы в порядке межведомственного взаимодействия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 документы предоставляются в фото- или светокопиях с одновременным предоставлением оригинала или надлежаще заверенной копии. Оригиналы документов возвращаются заявителю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чень документов: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выписка из Единого государственного реестра недвижимости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документы, подтверждающие состав семьи заявителя (свидетельство о рождении, свидетельство о заключении брака, свидетельство о расторжении брака, судебное решение о признании членом семьи, об усыновлении (удочерении), другие документы)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страховое свидетельство государственного пенсионного страхования (СНИЛС) заявителя и членов его семь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ja-JP"/>
              </w:rPr>
              <w:t>При предоставлении муниципальной услуги запрещается требовать от заявител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  <w:lang w:eastAsia="ja-JP"/>
              </w:rPr>
              <w:t xml:space="preserve">2)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о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      </w:r>
            <w:r>
              <w:fldChar w:fldCharType="begin"/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instrText xml:space="preserve"> HYPERLINK "../AppData/Local/Microsoft/Windows/INetCache/%D0%9B%D0%B5%D1%81%D0%BA%D0%BE%D0%B2%D1%81%D0%BA%D0%B0%D1%8F/%D0%9D%D0%9E%D0%92%D0%AB%D0%95%20%D0%A0%D0%95%D0%93%D0%9B%D0%90%D0%9C%D0%95%D0%9D%D0%A2%D0%AB/%D0%A0%D0%95%D0%93%D0%9B%D0%90%D0%9C%D0%95%D0%9D%D0%A2%D0%AB/2018/%D0%A4%D0%97%20%E2%84%96%20210.docx" \l "P37"</w:instrTex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lang w:eastAsia="ru-RU"/>
              </w:rPr>
              <w:t>частью 1 статьи 1</w: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 xml:space="preserve">Федерального закона № 210-ФЗ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ых услуг, в соответствии с нормативными правовыми актами Российской Федерации, нормативными правовыми актами Красноярского края, муниципальными правовыми актами, за исключением документов, включенных в определенный </w:t>
            </w:r>
            <w:r>
              <w:fldChar w:fldCharType="begin"/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instrText xml:space="preserve"> HYPERLINK "../AppData/Local/Microsoft/Windows/INetCache/%D0%9B%D0%B5%D1%81%D0%BA%D0%BE%D0%B2%D1%81%D0%BA%D0%B0%D1%8F/%D0%9D%D0%9E%D0%92%D0%AB%D0%95%20%D0%A0%D0%95%D0%93%D0%9B%D0%90%D0%9C%D0%95%D0%9D%D0%A2%D0%AB/%D0%A0%D0%95%D0%93%D0%9B%D0%90%D0%9C%D0%95%D0%9D%D0%A2%D0%AB/2018/%D0%A4%D0%97%20%E2%84%96%20210.docx" \l "P134"</w:instrTex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lang w:eastAsia="ru-RU"/>
              </w:rPr>
              <w:t>частью 6</w: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татьи 7 Федерального закона № 210-ФЗ перечень документов. Заявитель вправе представить указанные документы и информацию в орган, предоставляющий муниципальную услугу, по собственной инициати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      </w:r>
            <w:r>
              <w:fldChar w:fldCharType="begin"/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instrText xml:space="preserve"> HYPERLINK "../AppData/Local/Microsoft/Windows/INetCache/%D0%9B%D0%B5%D1%81%D0%BA%D0%BE%D0%B2%D1%81%D0%BA%D0%B0%D1%8F/%D0%9D%D0%9E%D0%92%D0%AB%D0%95%20%D0%A0%D0%95%D0%93%D0%9B%D0%90%D0%9C%D0%95%D0%9D%D0%A2%D0%AB/%D0%A0%D0%95%D0%93%D0%9B%D0%90%D0%9C%D0%95%D0%9D%D0%A2%D0%AB/2018/%D0%A4%D0%97%20%E2%84%96%20210.docx" \l "P233"</w:instrTex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lang w:eastAsia="ru-RU"/>
              </w:rPr>
              <w:t>части 1 статьи 9</w: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0" w:name="P121"/>
            <w:bookmarkEnd w:id="0"/>
            <w:r>
              <w:rPr>
                <w:rFonts w:eastAsia="Times New Roman"/>
                <w:sz w:val="24"/>
                <w:szCs w:val="24"/>
                <w:lang w:eastAsia="ru-RU"/>
              </w:rPr>
              <w:t>4) предо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 муниципальной услуги и не включенных в представленный ранее комплект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структурного подразделения КГБУ «МФЦ», работника организации, предусмотренной </w:t>
            </w:r>
            <w:r>
              <w:fldChar w:fldCharType="begin"/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instrText xml:space="preserve"> HYPERLINK "../AppData/Local/Microsoft/Windows/INetCache/%D0%9B%D0%B5%D1%81%D0%BA%D0%BE%D0%B2%D1%81%D0%BA%D0%B0%D1%8F/%D0%9D%D0%9E%D0%92%D0%AB%D0%95%20%D0%A0%D0%95%D0%93%D0%9B%D0%90%D0%9C%D0%95%D0%9D%D0%A2%D0%AB/%D0%A0%D0%95%D0%93%D0%9B%D0%90%D0%9C%D0%95%D0%9D%D0%A2%D0%AB/2018/%D0%A4%D0%97%20%E2%84%96%20210.docx" \l "P492"</w:instrTex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lang w:eastAsia="ru-RU"/>
              </w:rPr>
              <w:t>частью 1.1 статьи 16</w: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структурного подразделения КГБУ «МФЦ»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      </w:r>
            <w:r>
              <w:fldChar w:fldCharType="begin"/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instrText xml:space="preserve"> HYPERLINK "../AppData/Local/Microsoft/Windows/INetCache/%D0%9B%D0%B5%D1%81%D0%BA%D0%BE%D0%B2%D1%81%D0%BA%D0%B0%D1%8F/%D0%9D%D0%9E%D0%92%D0%AB%D0%95%20%D0%A0%D0%95%D0%93%D0%9B%D0%90%D0%9C%D0%95%D0%9D%D0%A2%D0%AB/%D0%A0%D0%95%D0%93%D0%9B%D0%90%D0%9C%D0%95%D0%9D%D0%A2%D0%AB/2018/%D0%A4%D0%97%20%E2%84%96%20210.docx" \l "P492"</w:instrTex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lang w:eastAsia="ru-RU"/>
              </w:rPr>
              <w:t>частью 1.1 статьи 16</w: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10-ФЗ, уведомляется заявитель, а также приносятся извинения за доставленные неудоб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) предоставления на бумажном носителе документов и информации, электронные образы которых ранее были заверены в соответствии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  <w:lang w:eastAsia="ru-RU"/>
              </w:rPr>
              <w:instrText xml:space="preserve"> HYPERLINK "http://www.consultant.ru/document/cons_doc_LAW_355880/a2588b2a1374c05e0939bb4df8e54fc0dfd6e000/" \l "dst359"</w:instrText>
            </w:r>
            <w:r>
              <w:rPr>
                <w:rStyle w:val="InternetLink"/>
                <w:sz w:val="24"/>
                <w:szCs w:val="24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  <w:lang w:eastAsia="ru-RU"/>
              </w:rPr>
              <w:t>пунктом 7.2 части 1 статьи 16</w:t>
            </w:r>
            <w:r>
              <w:rPr>
                <w:rStyle w:val="InternetLink"/>
                <w:sz w:val="24"/>
                <w:szCs w:val="24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7. Исчерпывающий перечень оснований для отказа в приеме документов, необходимых для предоставления муниципальной услуги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ja-JP"/>
              </w:rPr>
              <w:t xml:space="preserve">Основания для отказа в приеме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кументов, необходимых для предоставления муниципальной услуги, </w:t>
            </w:r>
            <w:r>
              <w:rPr>
                <w:sz w:val="24"/>
                <w:szCs w:val="24"/>
                <w:lang w:eastAsia="ja-JP"/>
              </w:rPr>
              <w:t>от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снования для приостановления предоставления муниципальной услуги отсутствую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ания для отказа в предоставлении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1) отсутствуют документы, указанные в пунктах 1,2 подраздела 2.6 настоящего регламента,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язанность по представлению которых возложена н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заявитель не относится к категории граждан, указанных в решении Совета депутатов ЗАТО г. Железногорск от 30.05.2013 № 36-198Р «Об утверждении положения о порядке и условиях коммерческого найма жилых помещений, находящихся в муниципальном жилищном фонде коммерческого использования ЗАТО Железногорск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в муниципальном жилищном фонде коммерческого использования ЗАТО Железногорск отсутствуют жилые помещения, предоставляемые по договору коммерческого най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наличие в собственности жилых помещений на территории ЗАТО Железногорск (за исключением жилых помещений расположенных в деревне Шивера)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9. Перечень услуг, которые являются необходимыми и обязательными для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Отсутствует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0. 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тсутствует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Отсутствует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2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ем заявителей специалистами Управления градостроительства и работниками структурного подразделения КГБУ «МФЦ» осуществляется в часы приема заявителей, приведенными в подразделе 1.3 настоящего регламента, в порядке очере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емя ожидания заявителей в очереди – не более 15 мину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формация о правилах исполнения муниципальной услуги размещается на официальном сайте </w:t>
            </w:r>
            <w:r>
              <w:rPr>
                <w:sz w:val="24"/>
                <w:szCs w:val="24"/>
                <w:lang w:eastAsia="ru-RU"/>
              </w:rPr>
              <w:t>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www.admk26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ем заявителей в структурном подразделении КГБУ «МФЦ»</w:t>
            </w:r>
            <w:r>
              <w:rPr>
                <w:sz w:val="24"/>
                <w:szCs w:val="24"/>
                <w:lang w:eastAsia="ru-RU"/>
              </w:rPr>
              <w:t xml:space="preserve"> осуществляется в порядке очереди при помощи автоматизированной системы управления очередью, в том числе по предварительной запис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3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56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ja-JP"/>
              </w:rPr>
              <w:t xml:space="preserve">Для предоставления муниципальной услуги заявитель обращается в Администрацию ЗАТО г. Железногорск ил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руктурное подразделение КГБУ «МФЦ»</w:t>
            </w:r>
            <w:r>
              <w:rPr>
                <w:sz w:val="24"/>
                <w:szCs w:val="24"/>
                <w:lang w:eastAsia="ja-JP"/>
              </w:rPr>
              <w:t xml:space="preserve"> с заявлением и документами, указанными в разделе 2.6 настоящего регламента.</w:t>
            </w:r>
          </w:p>
          <w:p>
            <w:pPr>
              <w:pStyle w:val="Normal"/>
              <w:tabs>
                <w:tab w:val="clear" w:pos="284"/>
                <w:tab w:val="left" w:pos="656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ja-JP"/>
              </w:rPr>
              <w:t>Заявление гражданина регистрируется в день его поступл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обращении в структурное подразделение КГБУ «МФЦ» заявление принимается по описи документов, с проставлением даты и номера заявления в день обра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ядок передачи документов из структурного подразделения КГБУ «МФЦ» в Администрацию ЗАТО г. Железногорск определяется соглашением о взаимодействии, заключенным Администрацией ЗАТО г. Железногорск и структурным подразделением КГБУ «МФЦ» (далее - соглашение о взаимодейств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4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предоставлении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а предоставления муниципальной услуги оборудуются средствами пожаротушения и оповещения о возникновении чрезвычайной ситу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ебования к местам ожидани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еста ожидания находятся в здании Администрации ЗАТО г. Железногорск, здании структурного подразделения КГБУ «МФЦ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еста ожидания в очереди оборудуются стульями и (или) кресельными секциями, столами для возможности оформления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 местах ожидания предусматривается оборудование доступных мест общественного пользования (туалетов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ебования к местам приема заявителей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еста для приема заявителей оборудуются стульями и столами, оснащающимися канцелярскими принадлежностями для обеспечения возможности оформления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бочее место муниципального служащего, специалиста структурного подразделения КГБУ «МФЦ», осуществляющего представление муниципальной услуги, оснащается настенной вывеской или настольной табличкой с указанием фамилии, имени, отчества и должности, персональным компьютером с возможностью доступа к необходимым информационным базам данных, информационно-телекоммуникационной сети «Интернет», печатающим и сканирующим устройства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ебования к местам для информирования заявителей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еста для информирования заявителей оборудуются визуальной, текстовой информацией, размещаемой на информационном стенде в местах, обеспечивающих свободный доступ к ни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мещения, в которых представляется муниципальная услуга, места ожидания, места для заполнения запроса (заявления) о предоставлении муниципальной услуги, информационные стенды с образцами их заполнения и перечнем документов, необходимых для предоставления муниципальной услуги, должны соответствовать требованиям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5. Показатели доступности и качества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К показателям доступности муниципальной услуги относя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- обнародование (опубликование) органом местного самоуправления информации о своей деятельности в средствах массов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sz w:val="24"/>
                <w:szCs w:val="24"/>
                <w:lang w:eastAsia="ja-JP"/>
              </w:rPr>
              <w:t>- размещение информации о порядке предоставления муниципальной услуги на «Едином портале государственных и муниципальных услуг (функций)» http://www.gosuslugi.ru, на «Портале государственных услуг Красноярского края» http://www.gosuslugi.krskstate.ru,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 www.admk26.ru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ja-JP"/>
              </w:rPr>
              <w:t xml:space="preserve">- размещение информации о порядке предоставления муниципальной услуги в помещениях здания Администрации ЗАТО г. Железногорск 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руктурного подразделения КГБУ «МФЦ»</w:t>
            </w:r>
            <w:r>
              <w:rPr>
                <w:sz w:val="24"/>
                <w:szCs w:val="24"/>
                <w:lang w:eastAsia="ja-JP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рисутствие граждан, в том числе представителей организаций, общественных объединений, на заседаниях коллегиальных органов местного самоуправления ЗАТО г. Железногорс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редоставление пользователям информации по их запросу информации о деятельности органов местного самоуправления ЗАТО г. Железногорс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ругими способами, предусмотренными законами и (или) иными нормативными правовыми актами, муниципальными правовыми акт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казателям качества предоставления муниципальной услуги относя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 соблюдение требований нормативных правовых актов в сфере жилищного законодательств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 соблюдение сроков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личие оборудованных мест ожидания и прие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 возможность получения Заявителями информации о ходе предоставления муниципальной услуги, в том числе с использованием информационно-коммуникационных технолог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 отсутствие обоснованных жалоб со стороны заявителей на нарушение административных процедур при предоставлении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ая услуга предоставляется на площадке структурного подразделения КГБУ «МФЦ» следующими способам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информирование по вопросам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рием заявлений и прилагаем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ля исполнения документы передаются в Администрацию ЗАТО г. Железногорск с использованием автоматизированной системы структурного подразделения КГБУ «МФЦ», не позднее одного рабочего дня, следующего за днем приема заявления и документов, с последующим подтверждением на бумажном носителе, передаваемым в Администрацию ЗАТО г. Железногорск не реже 1 (одного) раза в недел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ыдача запрашиваемого заявителем итогового документа об исполнении муниципальной услуги, либо мотивированного ответа об отказе в предоставлении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правление межведомственного запроса осуществляется в электронной форме посредством СМЭВ и подключенных к ней региональных СМЭВ. Для формирования запроса и получения ответа используется специализированный сервис внутреннего сегмента официального сайта Администрации ЗАТО г. Железногорск в </w:t>
            </w:r>
            <w:r>
              <w:rPr>
                <w:sz w:val="24"/>
                <w:szCs w:val="24"/>
                <w:lang w:eastAsia="ja-JP"/>
              </w:rPr>
              <w:t xml:space="preserve">информационно-телекоммуникационной сет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«Интернет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уктурное подразделение КГБУ «МФЦ» направляет межведомственный запрос в Администрацию ЗАТО г. Железногорск в срок не позднее следующего рабочего дня с момента получения запроса от заявителя о предоставлении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sz w:val="8"/>
                <w:szCs w:val="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.1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писание административной процедуры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«Прием и регистрация заявления о предоставлении жилого помещ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договору коммерческого найм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1. Основания для начала административной процедур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ucida Console" w:hAnsi="Lucida Console" w:eastAsia="Times New Roman" w:cs="Lucida Console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анием для начала административной процедуры является поступление от заявителя заявления с приложением документов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2. Содержание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явление подается или направляется Заявителем в Администрацию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Интерн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ециалист, ответственный за выполнение административного действия, осуществляет проверку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равильности заполнения заявления, наличия в заявлении подписи, даты, контактных данных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комплектности представленных документов в соответствии с подразделом 2.6 настояще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а заявления, образец ее заполнения приведены в приложениях Б, 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упившее заявление (с пакетом необходимых документов) при обращении непосредственно в Управление градостроительства регистрируется специалистом ответственным за выполнение административного действия, в день поступления документов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предоставления документов через структурное подразделение КГБУ «МФЦ» расписка в получении заявления выдается сотрудником многофункционального цент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3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. Руководитель Управления градостроительства Администрации ЗАТО г. Железногорск - г. Железногорск, 22 Партсъезда, д. 2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б. № 214, тел.: 8 (3919) 76-55-9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 Начальник Отдела муниципального жилищного фонда Управления градостроительства Администрации ЗАТО г. Железногорск - г. Железногорск, 22 Партсъезда, д. 2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б. № 214, тел.: 8 (3919) 76-55-9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Ведущий специалист по жилью Отдела муниципального жилищного фонда Управления градостроительства Администрации ЗАТО г. Железногорск - г. Железногорск, 22 Партсъезда, д. 21, каб. № 208, тел.: 8 (3919) 76-55-4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 Специалист отдела общественных связей Администрации ЗАТО г. Железногорск - г. Железногорск, 22 Партсъезда, д. 2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б. № 101, 102; тел.: 8 (3919) 76-56-80, 8 (3919) 76-56-30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. При обращении с заявлением в структурное подразделение КГБУ «МФЦ» прием и регистрацию заявления и документов осуществляет сотрудник структурного подразделения КГБУ «МФЦ»: г. Железногорск, ул. Свердлова, д. 47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. 8 (3919) 76-95-2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4. Критерии для принятия решений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упление заявления о предоставлении муниципальной услуги от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5. Результаты административной процедур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ем и регистрация заявления о предоставлении жилого помещения по договору коммерческого найма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6. 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истрация заявления о предоставлении жилого помещения по договору коммерческого найма осуществляется в журнале регистрации заявлений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ециалист ответственный за выполнение административного действия выдает заявителю расписку в получении документов, содержащую номер и дату регистрации заявления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обращения заявителя в структурное подразделение КГБУ «МФЦ» специалист выдает заявителю расписку в получении документов, содержащую номер и дату зарегистрированного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3.2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исание административной процедуры 2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sz w:val="24"/>
                <w:szCs w:val="24"/>
                <w:lang w:eastAsia="ru-RU"/>
              </w:rPr>
              <w:t>Формирование и направление межведомственных запросов в органы (организации), участвующие в предоставлении муниципальных услуг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3.2.1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снования для начала административной процедур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гистрация заявления о предоставлении муниципальной услуг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2. Содержание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непредставления заявителем документов, указанных в пунктах 3 4,5 подраздела 2.6 настоящего регламента по собственной инициативе, исполнитель формирует и направляет в течение 3 (трех) рабочих дней со дня регистрации заявления о предоставлении жилого помещения по договору коммерческого найма необходимые межведомственные за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3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уководитель Управления градостроительства Администрации ЗАТО г. Железногорск - г. Железногорск, 22 Партсъезда, д. 2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. 8 (3919) 76-55-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ик отдела муниципального жилищного фонда Управления градостроительства, каб. № 214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. 8 (3919) 76-55-9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ущий специалист по жилью отдела муниципального жилищного фонда Управления градостроительства, каб. № 208,   тел. 8 (3919) 76-55-4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4. Критерии для принятия решений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сутствие документов, которые заявитель вправе представить по собственной инициативе, но не представи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5. Результаты административной процедур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оступление в Администрацию ЗАТО г. Железногорск документов и (или) информации по межведомственным запросам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6. Способ фиксации результата административной процедур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кументы и (или) информация, поступившие в рамках межведомственного взаимодействия, регистрируются в электронном журнале входящей документации Управления градостроительства</w:t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7"/>
              <w:jc w:val="center"/>
              <w:rPr>
                <w:rFonts w:ascii="Calibri" w:hAnsi="Calibri" w:eastAsia="Times New Roman" w:cs="Calibri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.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писание административной процедуры 3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Заключение договора коммерческого найма жилого помещ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.3.1. Основани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ля начала административной процедуры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лич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зая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документов, представленных заявителем и (или) полученных по межведомственным запрос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положительного решения Единой жилищной комиссии при Администрации ЗАТО г. Железногорск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3.2. Содержание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шение о предоставлении жилых помещений жилищного фонда коммерческого использования принимается Единой жилищной комиссии при Администрации ЗАТО г. Железногорс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 случае принятия решения о предоставлении жилого помещения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жилищного фонда коммерческого использования</w:t>
            </w:r>
            <w:r>
              <w:rPr>
                <w:sz w:val="24"/>
                <w:szCs w:val="24"/>
              </w:rPr>
              <w:t xml:space="preserve"> и заключении договора коммерческого найм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пециалист Отдела муниципального жилищного фонда Управления градостроительства Администрации ЗАТО г. Железногорск готовит проект постановления Администрации ЗАТО г. Железногорск о предоставлении жилого помещения по договору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оммерческого найма и проект договора коммерческого найма жилого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 случае принятия решения об отказе в предоставлении жилого помещения по договору коммерческого найм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ециалист Отдела муниципального жилищного фонда Управления градостроительства Администрации ЗАТО г. Железногорск направляет заявителю уведомление об отказе с приложением выписки из решения Единой жилищной комиссии при Администрации ЗАТО г. Железногорс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3.3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ециалист Отдела муниципального жилищного фонда Управления градостроительства Администрации ЗАТО г. Железногорск, каб. № 208, 214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. 8 (3919) 76-55-48, 8(3919)76-55-9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3.4. Критерии для принятия решений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шение Единой жилищной комиссии при Администрации ЗАТО г. Железногорск, утвержденное постановлением Администрации ЗАТО г.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3.5. Результаты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лючение договора коммерческого найма жилого помещения муниципального жилищного фонда коммерческого использования</w:t>
            </w: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ТО Железногорск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3.6. 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люченный договор коммерческого найма жилого помещения муниципального жилищного фонда коммерческого использования ЗАТО Железногорск подписывается сторонами и регистрируется в журнале выдачи договоров коммерческого найма жилого помещения муниципального жилищного фонда коммерческого использования ЗАТО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кземпляр договора коммерческого найма выдается заявителю под подпис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ведомление об отказе в заключении договора коммерческого найма регистрируется путем проставления номера и даты исходящего документа и направляется заявителю способом, указанным в заявлен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.4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писание порядка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» следующих административных процедур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.4.1. Предоставление в установленном порядке информации заявителям и обеспечение доступа заявителей к сведениям о муниципальной услуг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заявителю предоставляется возможность получения информации о порядке предоставления муниципальной услуги в федеральной государственной информационной системе «Единый портал государственных и муниципальных услуг» </w:t>
            </w:r>
            <w:hyperlink r:id="rId7">
              <w:r>
                <w:rPr>
                  <w:rStyle w:val="InternetLink"/>
                  <w:sz w:val="24"/>
                  <w:szCs w:val="24"/>
                  <w:lang w:eastAsia="ja-JP"/>
                </w:rPr>
                <w:t>http://www.gosuslugi.ru</w:t>
              </w:r>
            </w:hyperlink>
            <w:r>
              <w:rPr>
                <w:sz w:val="24"/>
                <w:szCs w:val="24"/>
                <w:lang w:eastAsia="ja-JP"/>
              </w:rPr>
              <w:t xml:space="preserve">,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 </w:t>
            </w:r>
            <w:hyperlink r:id="rId8">
              <w:r>
                <w:rPr>
                  <w:rStyle w:val="InternetLink"/>
                  <w:sz w:val="24"/>
                  <w:szCs w:val="24"/>
                  <w:lang w:eastAsia="ja-JP"/>
                </w:rPr>
                <w:t>www.admk26.ru</w:t>
              </w:r>
            </w:hyperlink>
            <w:r>
              <w:rPr>
                <w:sz w:val="24"/>
                <w:szCs w:val="24"/>
                <w:lang w:eastAsia="ja-JP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Состав сведений о муниципальной услуге, размещаемых в указанных информационных системах, определен подразделом 1.3. настояще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3.4.2. Образец заявления заявитель может получить в электронном виде в федеральной государственной информационной системе «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Единый портал государственных и муниципальных услуг» </w:t>
            </w:r>
            <w:hyperlink r:id="rId9">
              <w:r>
                <w:rPr>
                  <w:rStyle w:val="InternetLink"/>
                  <w:sz w:val="24"/>
                  <w:szCs w:val="24"/>
                  <w:lang w:eastAsia="ja-JP"/>
                </w:rPr>
                <w:t>http://www.gosuslugi.ru</w:t>
              </w:r>
            </w:hyperlink>
            <w:r>
              <w:rPr>
                <w:sz w:val="24"/>
                <w:szCs w:val="24"/>
                <w:lang w:eastAsia="ja-JP"/>
              </w:rPr>
              <w:t xml:space="preserve">,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 </w:t>
            </w:r>
            <w:hyperlink r:id="rId10">
              <w:r>
                <w:rPr>
                  <w:rStyle w:val="InternetLink"/>
                  <w:sz w:val="24"/>
                  <w:szCs w:val="24"/>
                  <w:lang w:eastAsia="ja-JP"/>
                </w:rPr>
                <w:t>www.admk26.ru</w:t>
              </w:r>
            </w:hyperlink>
            <w:r>
              <w:rPr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 xml:space="preserve">Ссылки на интернет-порталы размещены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 </w:t>
            </w:r>
            <w:hyperlink r:id="rId11">
              <w:r>
                <w:rPr>
                  <w:rStyle w:val="InternetLink"/>
                  <w:sz w:val="24"/>
                  <w:szCs w:val="24"/>
                  <w:lang w:eastAsia="ja-JP"/>
                </w:rPr>
                <w:t>www.admk26.ru</w:t>
              </w:r>
            </w:hyperlink>
            <w:r>
              <w:rPr>
                <w:sz w:val="24"/>
                <w:szCs w:val="24"/>
                <w:lang w:eastAsia="ja-JP"/>
              </w:rPr>
              <w:t xml:space="preserve"> в разделе «Муниципальная услуг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3.4.3. Получение заявителем сведений о ходе выполнения запроса о предоставлении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заявителю предоставляется возможность получения информации о ходе выполнения запроса о предоставлении муниципальной услуги посредством телефонного обращения, электронной почты к специалистам и (или) должностным лицам Управления градостроительства по адресам, указанным в подразделе 1.3. настояще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3.4.4. Порядок и условия взаимодействия Администрации ЗАТО г. Железногорск с органами, предоставляющими государственные услуги, иными государственными органами и организациями, участвующими в предоставлении муниципальной услуги, осуществляется в соответствии с требованиями Федерального закона от 27.07.2010 № 210-ФЗ «Об организации предоставления государственных и муниципальных услуг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3.4.5. Получение заявителем результата предоставления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результат предоставления муниципальной услуги может быть получен заявителем в Администрации ЗАТО г. Железногорск в часы работы, приведенные в подразделе 1.3. настоящего регламента, либо в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руктурном подразделении КГБУ «МФЦ» в часы работы учрежд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3.4.6. Иные действия, необходимые для предоставления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ных действий, необходимых для предоставления муниципальной услуги, не преду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Calibri" w:hAnsi="Calibri" w:eastAsia="Times New Roman" w:cs="Calibri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ормы контроля за исполнением административного регламента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eastAsia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eastAsia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bCs/>
                <w:sz w:val="8"/>
                <w:szCs w:val="8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Calibri" w:hAnsi="Calibri" w:eastAsia="Times New Roman" w:cs="Calibri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1. Порядок осуществления текущего контрол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bCs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1.1. Текущий контроль за соблюдением положений административного регламента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й контроль за соблюдением и исполнением требований регламента и иных нормативных правовых актов, устанавливающих требования к предоставлению муниципальной услуги, осуществляется руководителем Управления градострои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й контроль осуществляется посредством проверки своевременности и качества соблюдения положений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й контроль осуществляется постоянно руководителем Управления градостроительства в отношении начальника отдела муниципального жилищного фонда; начальником отдела муниципального жилищного фонда - в отношении специалистов отдела муниципального жилищного фон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1.2. Текущий контроль за принятием решений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кущий контроль за принятием решений ответственными должностными лицами осуществляет Глава ЗАТ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Железногорск путем проведения выборочных проверок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Calibri" w:hAnsi="Calibri" w:eastAsia="Times New Roman" w:cs="Calibri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2. Порядок и периодичность осуществления плановых и внеплановых проверок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2.1. Порядок и периодичность проверок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 за полнотой и качеством предоставления муниципальной услуги осуществляется в форме плановых и внеплановых прове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рки являются плановыми и внеплановы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новые проверки осуществляются на основании годовых планов проведения проверок. Периодичность осуществления плановых проверок устанавливается распоряжением Администрации ЗАТО г.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неплановые проверки проводятся при поступлении информации о нарушении полноты и качества предоставления муниципальной услуги от заявителей, органов государственной власти, органов местного самоуправления, граждан и организаций, не являющихся заявителя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2.2. Порядок и формы контрол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 за полнотой и качеством предоставления муниципальной услуги включает в себя выявление и устранение фактов нарушения прав заявителей, соблюдение сроков оказания муниципальной услуги, рассмотрение, принятие решений и подготовку ответов по жалобам на решения, действия (бездействие) муниципальных служащи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действующим законодательством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3. Ответственность муниципальных служащих и должностных л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3.1. Ответственность исполнителей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сональная ответственность специалистов и должностных лиц, участвующих в предоставлении муниципальной услуги, закрепляется в их должностных инструкц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ца, ответственные за предоставление муниципальной услуги, в случае ненадлежащего исполнения муниципальной услуги, своих должностных обязанностей, совершения противоправных действий несут дисциплинарную, материальную, административную, уголовную ответственность в соответствии с действующим законодательством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3.2. Ответственность руководителей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жностные лица, ответственные за осуществление текущего контроля, в случае ненадлежащего исполнения должностных обязанностей, совершения противоправных действий несут дисциплинарную, материальную, административную, уголовную ответственность в соответствии с действующим законодательством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4. Порядок и формы общественного контрол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4.1. Контроль граждан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 за предоставлением муниципальной услуги со стороны заявителей, их объединений и организаций осуществляется посредством получения полной, актуальной и достоверной информации о деятельности Администрации ЗАТО </w:t>
              <w:br/>
              <w:t>г. Железногорск при предоставлении муниципальной услуги, рассмотрении обращений (жалоб) и при обжаловании решений и действий (бездействия) должностных лиц в процессе получ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а индивидуального участия граждан в общественном контроле – обращения с жалобами, заявлениями, предложе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4.2. Контроль организац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ридические лица независимо от их организационно-правовой формы в соответствии с учредительными документами имеют право осуществлять защиту своих прав и (или) законных интересов в порядке, установленном действующим законодательством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ридические лица имеют право в установленном порядке создавать объединения для осуществления общественного контроля за предоставлением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Calibri" w:hAnsi="Calibri" w:eastAsia="Times New Roman" w:cs="Calibri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привлекаемых организаций, а также их должностных лиц, муниципальных служащих,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1. Информация для Заявителя о его праве подать жалобу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явители имеют право на досудебное (внесудебное) обжалование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КГБУ «МФЦ», работника КГБУ «МФЦ», а также организаций, предусмотренных </w:t>
            </w:r>
            <w:hyperlink r:id="rId12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 или их работников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2. Предмет жалобы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явитель обращается с жалобой на решение и (или) действие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КГБУ «МФЦ», работника КГБУ «МФЦ», либо организаций, предусмотренных </w:t>
            </w:r>
            <w:hyperlink r:id="rId13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 или их работников, в том числе, в следующих случаях: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нарушение срока регистрации запроса заявителя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 предоставлении муниципальной услуги, запроса, указанного в </w:t>
            </w:r>
            <w:hyperlink r:id="rId14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статье 15.1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) нарушение срока предоставления муниципальной услуги. 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указанном случае досудебное (внесудебное) обжалование заявителем решений и действий (бездействия) КГБУ «МФЦ», работника КГБУ «МФЦ» возможно в случае, если на КГБУ «МФЦ»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15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3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, у заявителя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ярского края, муниципальными правовыми актами. В указанном случае досудебное (внесудебное) обжалование заявителем решений и действий (бездействия) КГБУ «МФЦ», работника КГБУ «МФЦ» возможно в случае, если на КГБУ «МФЦ»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16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3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 210-ФЗ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7) отказ органа, предоставляющего муниципальную услугу, должностного лица органа, предоставляющего муниципальную услугу, КГБУ «МФЦ», работника КГБУ «МФЦ», организаций, предусмотренных </w:t>
            </w:r>
            <w:hyperlink r:id="rId17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указанном случае досудебное (внесудебное) обжалование заявителем решений и действий (бездействия) КГБУ «МФЦ», работника КГБУ «МФЦ» возможно в случае, если на КГБУ «МФЦ»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18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3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) нарушение срока или порядка выдачи документов по результатам предоставления муниципальной услуги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ярского края, муниципальными правовыми актами. 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указанном случае досудебное (внесудебное) обжалование заявителем решений и действий (бездействия) КГБУ «МФЦ», работника КГБУ «МФЦ» возможно в случае, если на КГБУ «МФЦ»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19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3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      </w:r>
            <w:hyperlink r:id="rId20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пунктом 4 части 1 статьи 7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. 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указанном случае досудебное (внесудебное) обжалование заявителем решений и действий (бездействия) КГБУ «МФЦ», работника КГБУ «МФЦ» возможно в случае, если на КГБУ «МФЦ»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21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3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3. Органы местного самоуправления и уполномоченные на рассмотрение жалобы должностные лица, которым может быть направлена жалоба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а направляется в Администрацию ЗАТО г. Железногорс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жностным лицом, на имя которого направляется жалоба в рамках досудебного (внесудебного) обжалования действий (бездействия) и решений, принятых в ходе предоставления муниципальной услуги, является Глава ЗАТО г. Железногорск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4. Порядок подачи и рассмотрения жалобы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а подается в письменной форме на бумажном носителе или в электронной форме в орган, предоставляющий муниципальную услуг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ы на решения и действия (бездействие) работника структурного подразделения КГБУ «МФЦ» подаются руководителю структурного подразделения КГБУ «МФЦ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ы на решения и действия (бездействие) структурного подразделения КГБУ «МФЦ» подаются учредителю структурного подразделения КГБУ «МФЦ» или должностному лицу, уполномоченному нормативным правовым актом Красноярского кра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алобы на решения и действия (бездействие) работников организаций, предусмотренных </w:t>
            </w:r>
            <w:hyperlink r:id="rId22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Закона </w:t>
              <w:br/>
              <w:t>№ 210-ФЗ, подаются руководителям эти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структурное подразделение КГБУ «МФЦ», с использованием информационно-телекоммуникационной сети «Интернет», </w:t>
            </w:r>
            <w:r>
              <w:rPr>
                <w:sz w:val="24"/>
                <w:szCs w:val="24"/>
                <w:lang w:eastAsia="ja-JP"/>
              </w:rPr>
              <w:t xml:space="preserve">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 </w:t>
            </w:r>
            <w:hyperlink r:id="rId23">
              <w:r>
                <w:rPr>
                  <w:rStyle w:val="InternetLink"/>
                  <w:sz w:val="24"/>
                  <w:szCs w:val="24"/>
                  <w:lang w:eastAsia="ja-JP"/>
                </w:rPr>
                <w:t>www.admk26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, федеральной государственной информационной системы «Единый портал государственных и муниципальных услуг» </w:t>
            </w:r>
            <w:hyperlink r:id="rId24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gosuslugi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, либо «Портала государственных услуг Красноярского края» </w:t>
            </w:r>
            <w:hyperlink r:id="rId25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gosuslugi.krskstate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, а также может быть принята при личном приеме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алоба на решения и действия (бездействие) структурного подразделения КГБУ «МФЦ», работника структурного подразделения КГБУ «МФЦ» может быть направлена по почте, с использованием информационно-телекоммуникационной сети «Интернет», официального сайта КГБУ «МФЦ», федеральной государственной информационной системы «Единый портал государственных и муниципальных услуг» </w:t>
            </w:r>
            <w:hyperlink r:id="rId26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gosuslugi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, либо «Портала государственных услуг Красноярского края» </w:t>
            </w:r>
            <w:hyperlink r:id="rId27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gosuslugi.krskstate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, а также может быть принята при личном приеме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алоба на решения и действия (бездействие) организаций, предусмотренных </w:t>
            </w:r>
            <w:hyperlink r:id="rId28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федеральной государственной информационной системы «Единый портал государственных и муниципальных услуг» </w:t>
            </w:r>
            <w:hyperlink r:id="rId29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gosuslugi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, либо «Портала государственных услуг Красноярского края» </w:t>
            </w:r>
            <w:hyperlink r:id="rId30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gosuslugi.krskstate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, а также может быть принята при личном приеме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а должна содержа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КГБУ «МФЦ», его руководителя и (или) работника организаций, предусмотренных </w:t>
            </w:r>
            <w:hyperlink r:id="rId31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Закона № 210-ФЗ, их руководителей и (или) работников, решения и действия (бездействие) которых обжалуютс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КГБУ «МФЦ», работника КГБУ «МФЦ», организаций, предусмотренных </w:t>
            </w:r>
            <w:hyperlink r:id="rId32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Закона № 210-ФЗ, а также их работни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КГБУ «МФЦ», работника КГБУ «МФЦ», организаций, предусмотренных </w:t>
            </w:r>
            <w:hyperlink r:id="rId33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Закона № 210-ФЗ, а также их работников, заявителем могут быть представлены документы (при наличии), подтверждающие доводы заявителя, либо их коп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5. Сроки рассмотрения жалобы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алоба, поступившая в орган, предоставляющий муниципальную услугу, КГБУ «МФЦ», учредителю КГБУ «МФЦ», руководителям организаций, предусмотренных </w:t>
            </w:r>
            <w:hyperlink r:id="rId34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, либо вышестоящий орган (при его наличии), подлежит рассмотрению в течение 15 рабочих дней со дня ее регистрации, а в случае обжалования отказа органа, предоставляющего муниципальную услугу, КГБУ «МФЦ», организаций, предусмотренных </w:t>
            </w:r>
            <w:hyperlink r:id="rId35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 и их работников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6. Перечень оснований для приостановления рассмотрения жалоб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7. Результат рассмотрения жалобы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результатам рассмотрения жалобы принимается одно из следующих решений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в удовлетворении жалобы отказы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8. Порядок информирования заявителя о результатах рассмотрения жалобы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озднее дня, следующего за днем принятия решения, указанного в подразделе 5.7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случае признания жалобы подлежащей удовлетворению </w:t>
              <w:br/>
              <w:t xml:space="preserve">в ответе заявителю  дается информация о действиях, осуществляемых органом, предоставляющим муниципальную услугу, КГБУ «МФЦ» либо организацией, предусмотренной </w:t>
            </w:r>
            <w:hyperlink r:id="rId36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й полномочиями по рассмотрению жалоб, незамедлительно направляет имеющиеся материалы в прокуратуру ЗАТО </w:t>
              <w:br/>
              <w:t>г. Железногорск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9. Порядок обжалования решения по жалоб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итель имеет право обжаловать решения по жалобе вышестоящим должностным лицам или обжаловать принятое решение в судебном порядке в соответствии с законодательством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10. Право заявителя на получение информации и документов, необходимых для обоснования и рассмотрения жалоб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итель имеет право на получение информации и документов, которые необходимы для обоснования и рассмотрения жалобы</w:t>
            </w:r>
          </w:p>
        </w:tc>
      </w:tr>
      <w:tr>
        <w:trPr>
          <w:trHeight w:val="55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11. Способы информирования заявителей о порядке подачи и рассмотрения жалобы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формирование заявителей о порядке подачи и рассмотрении жалобы обеспечивается посредством размещения информации на информационных стендах, официальном сайте городского округа «Закрытое административно-территориальное образование Железногорск Красноярского края» в информационно - телекоммуникационной сети «Интернет» </w:t>
            </w:r>
            <w:hyperlink r:id="rId37">
              <w:r>
                <w:rPr>
                  <w:rStyle w:val="InternetLink"/>
                  <w:szCs w:val="24"/>
                </w:rPr>
                <w:t>http://www.admk26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, в федеральной государственной информационной системе «Единый портал государственных и муниципальных услуг» </w:t>
            </w:r>
            <w:hyperlink r:id="rId38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gosuslugi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, либо «Портале государственных услуг Красноярского края» </w:t>
            </w:r>
            <w:hyperlink r:id="rId39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gosuslugi.krskstate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, по телефонам, указанным в подразделе 1.3 настоящего регламент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firstLine="317"/>
              <w:jc w:val="center"/>
              <w:rPr>
                <w:rFonts w:ascii="Calibri" w:hAnsi="Calibri" w:eastAsia="Times New Roman" w:cs="Calibri"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sz w:val="8"/>
                <w:szCs w:val="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first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я к административному регламенту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40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Блок-схема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Б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рма </w:t>
            </w:r>
            <w:hyperlink r:id="rId41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заявления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В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разец заполнения </w:t>
            </w:r>
            <w:hyperlink r:id="rId42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заявления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Cs/>
          <w:sz w:val="24"/>
          <w:szCs w:val="24"/>
        </w:rPr>
        <w:t xml:space="preserve">административных процедур при предоставлении Администрацией ЗАТО г. Железногорск муниципальной услуги </w:t>
      </w:r>
      <w:r>
        <w:rPr>
          <w:rFonts w:cs="Arial"/>
          <w:bCs/>
          <w:sz w:val="24"/>
          <w:szCs w:val="24"/>
        </w:rPr>
        <w:t>«Заключение договоров коммерческого найма жилых помещений муниципального жилищного фонда коммерческого использования ЗАТО Железногорск»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85</wp:posOffset>
                </wp:positionH>
                <wp:positionV relativeFrom="paragraph">
                  <wp:posOffset>38100</wp:posOffset>
                </wp:positionV>
                <wp:extent cx="4937760" cy="650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заявления о предоставлении жилого помещени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договору коммерческого най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8pt;height:51.25pt;mso-wrap-distance-left:9.05pt;mso-wrap-distance-right:9.05pt;mso-wrap-distance-top:0pt;mso-wrap-distance-bottom:0pt;margin-top:3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заявления о предоставлении жилого помещения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 договору коммерческого най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45720</wp:posOffset>
                </wp:positionV>
                <wp:extent cx="635" cy="425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8.2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1205865</wp:posOffset>
                </wp:positionV>
                <wp:extent cx="635" cy="425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25pt;margin-top:9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140</wp:posOffset>
                </wp:positionH>
                <wp:positionV relativeFrom="paragraph">
                  <wp:posOffset>2339340</wp:posOffset>
                </wp:positionV>
                <wp:extent cx="635" cy="344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2pt;margin-top:18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2685415</wp:posOffset>
                </wp:positionV>
                <wp:extent cx="4929505" cy="6769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ключение договора коммерческого найма жилого помещ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каз в заключении договора коммерческого найма жилого пом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Lucida Console" w:hAnsi="Lucida Console" w:eastAsia="Times New Roman" w:cs="Lucida Console"/>
                                      <w:sz w:val="1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Lucida Console" w:ascii="Lucida Console" w:hAnsi="Lucida Console"/>
                                      <w:sz w:val="16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53.3pt;mso-wrap-distance-left:9pt;mso-wrap-distance-right:9pt;mso-wrap-distance-top:0pt;mso-wrap-distance-bottom:0pt;margin-top:211.4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>
                          <w:trHeight w:val="1019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лючение договора коммерческого найма жилого помещения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заключении договора коммерческого найма жилого помещ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Lucida Console" w:hAnsi="Lucida Console" w:eastAsia="Times New Roman" w:cs="Lucida Console"/>
                                <w:sz w:val="1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Lucida Console" w:ascii="Lucida Console" w:hAnsi="Lucida Console"/>
                                <w:sz w:val="16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</wp:posOffset>
                </wp:positionH>
                <wp:positionV relativeFrom="paragraph">
                  <wp:posOffset>517525</wp:posOffset>
                </wp:positionV>
                <wp:extent cx="4937760" cy="650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Формирование и направление межведомственных запросов в органы (организации), участвующие в предоставлении муниципальных услу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8pt;height:51.25pt;mso-wrap-distance-left:9.05pt;mso-wrap-distance-right:9.05pt;mso-wrap-distance-top:0pt;mso-wrap-distance-bottom:0pt;margin-top:40.7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  <w:t>Формирование и направление межведомственных запросов в органы (организации), участвующие в предоставлении муниципальных услу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885</wp:posOffset>
                </wp:positionH>
                <wp:positionV relativeFrom="paragraph">
                  <wp:posOffset>1692910</wp:posOffset>
                </wp:positionV>
                <wp:extent cx="4937760" cy="650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седание Единой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жилищной комиссии при Администрации ЗАТО г. Железногорск.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8pt;height:51.25pt;mso-wrap-distance-left:9.05pt;mso-wrap-distance-right:9.05pt;mso-wrap-distance-top:0pt;mso-wrap-distance-bottom:0pt;margin-top:133.3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седание Единой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lang w:eastAsia="ru-RU"/>
                        </w:rPr>
                        <w:t xml:space="preserve"> жилищной комиссии при Администрации ЗАТО г. Железногорск.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Lucida Console" w:cs="Lucida Console" w:ascii="Lucida Console" w:hAnsi="Lucida Console"/>
          <w:sz w:val="16"/>
          <w:szCs w:val="20"/>
          <w:lang w:eastAsia="ru-RU"/>
        </w:rPr>
        <w:t xml:space="preserve">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Б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tabs>
          <w:tab w:val="clear" w:pos="284"/>
          <w:tab w:val="left" w:pos="5180" w:leader="none"/>
        </w:tabs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Главе ЗАТО г. Железногор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И.Г. Куксину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_________________________</w:t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>(ФИО, дата рождения, телефон)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огласен на обработку персональных данных моих и членов моей семьи в соответствии с Федеральным законом №152-ФЗ от 27.07.2006 «О персональных данных».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 xml:space="preserve">(подпись, дата)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-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Линия отрез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7087"/>
      </w:tblGrid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иска о приеме заявления и документов</w:t>
            </w:r>
          </w:p>
        </w:tc>
      </w:tr>
      <w:tr>
        <w:trPr>
          <w:trHeight w:val="36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ФИО заявите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Дата и регистрационный номер заяв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ФИО должностного лица, принявшего заявление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Должность лица, принявшего заявл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Телефон должностного лица, принявшего заявление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ись должностного лица принявшего заявл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284"/>
          <w:tab w:val="left" w:pos="5180" w:leader="none"/>
        </w:tabs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outlineLvl w:val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В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tabs>
          <w:tab w:val="clear" w:pos="284"/>
          <w:tab w:val="left" w:pos="5180" w:leader="none"/>
        </w:tabs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Главе ЗАТО г. Железногорск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/>
          <w:sz w:val="24"/>
          <w:szCs w:val="24"/>
          <w:lang w:eastAsia="ru-RU"/>
        </w:rPr>
        <w:t>И.Г. Куксину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/>
          <w:sz w:val="24"/>
          <w:szCs w:val="24"/>
          <w:u w:val="single"/>
          <w:lang w:eastAsia="ru-RU"/>
        </w:rPr>
        <w:t>Иванова Ивана Ивановича</w:t>
      </w:r>
      <w:r>
        <w:rPr>
          <w:rFonts w:eastAsia="Times New Roman"/>
          <w:sz w:val="24"/>
          <w:szCs w:val="24"/>
          <w:lang w:eastAsia="ru-RU"/>
        </w:rPr>
        <w:t>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/>
          <w:sz w:val="24"/>
          <w:szCs w:val="24"/>
          <w:u w:val="single"/>
          <w:lang w:eastAsia="ru-RU"/>
        </w:rPr>
        <w:t>г. Железногорск, ул. 22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u w:val="single"/>
          <w:lang w:eastAsia="ru-RU"/>
        </w:rPr>
        <w:t>Партсъезда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дом №1 кв. №1                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/>
          <w:sz w:val="24"/>
          <w:szCs w:val="24"/>
          <w:u w:val="single"/>
          <w:lang w:eastAsia="ru-RU"/>
        </w:rPr>
        <w:t>8-000-000-00-00</w:t>
      </w:r>
      <w:r>
        <w:rPr>
          <w:rFonts w:eastAsia="Times New Roman"/>
          <w:sz w:val="24"/>
          <w:szCs w:val="24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>(ФИО, адрес, телефон)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шу предоставить жилое помещение по договору коммерческого найма, на состав семьи 4 человек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огласен на обработку персональных данных моих и членов моей семьи в соответствии с Федеральным законом №152-ФЗ от 27.07.2006 «О персональных данных».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 xml:space="preserve">(подпись, дата)   </w:t>
      </w:r>
    </w:p>
    <w:p>
      <w:pPr>
        <w:pStyle w:val="Normal"/>
        <w:tabs>
          <w:tab w:val="clear" w:pos="284"/>
          <w:tab w:val="left" w:pos="5180" w:leader="none"/>
        </w:tabs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-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Линия отреза</w:t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7087"/>
      </w:tblGrid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иска о приеме заявления и документов</w:t>
            </w:r>
          </w:p>
        </w:tc>
      </w:tr>
      <w:tr>
        <w:trPr>
          <w:trHeight w:val="36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ФИО заявите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ванов Иван Иванович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Дата и регистрационный номер заяв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.10.2021</w:t>
            </w:r>
          </w:p>
        </w:tc>
      </w:tr>
      <w:tr>
        <w:trPr>
          <w:trHeight w:val="28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ФИО должностного лица, принявшего заявление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тров Петр Петрович</w:t>
            </w:r>
          </w:p>
        </w:tc>
      </w:tr>
      <w:tr>
        <w:trPr>
          <w:trHeight w:val="55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Должность лица, принявшего заявл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дущий специалист по жилью Отдела муниципального жилищного фонда Управления градостроительства Администрации ЗАТО г. Железногорск</w:t>
            </w:r>
          </w:p>
        </w:tc>
      </w:tr>
      <w:tr>
        <w:trPr>
          <w:trHeight w:val="42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Телефон должностного лица, принявшего заявление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-55-48</w:t>
            </w:r>
          </w:p>
        </w:tc>
      </w:tr>
      <w:tr>
        <w:trPr>
          <w:trHeight w:val="15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ись должностного лица принявшего заявл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тр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3"/>
      <w:headerReference w:type="first" r:id="rId44"/>
      <w:type w:val="nextPage"/>
      <w:pgSz w:w="11906" w:h="16838"/>
      <w:pgMar w:left="1418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Blk">
    <w:name w:val="blk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7D7869F549435F176E9B88C0A3616B35AF752A3C90D2D58CDBCB97E06BC6B054596F72C5E5D5B35BBF30D7474F047502wDeBC" TargetMode="External"/><Relationship Id="rId3" Type="http://schemas.openxmlformats.org/officeDocument/2006/relationships/hyperlink" Target="mailto:24_upr@rosreestr.ru" TargetMode="External"/><Relationship Id="rId4" Type="http://schemas.openxmlformats.org/officeDocument/2006/relationships/hyperlink" Target="mailto:dirzheleznogorsk@mvd.ru" TargetMode="External"/><Relationship Id="rId5" Type="http://schemas.openxmlformats.org/officeDocument/2006/relationships/hyperlink" Target="http://www.admk26.ru/" TargetMode="External"/><Relationship Id="rId6" Type="http://schemas.openxmlformats.org/officeDocument/2006/relationships/hyperlink" Target="http://www.admk26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admk26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admk26.ru/" TargetMode="External"/><Relationship Id="rId11" Type="http://schemas.openxmlformats.org/officeDocument/2006/relationships/hyperlink" Target="http://www.admk26.ru/" TargetMode="External"/><Relationship Id="rId12" Type="http://schemas.openxmlformats.org/officeDocument/2006/relationships/hyperlink" Target="consultantplus://offline/ref=C14A9B92C2AFA61EB179695C1ECF98108322B76E5A971E9A4B06107366F43A0D1D67C0117C5F2C328CA8968D419D26A1EF8550DC9DaDp5G" TargetMode="External"/><Relationship Id="rId13" Type="http://schemas.openxmlformats.org/officeDocument/2006/relationships/hyperlink" Target="consultantplus://offline/ref=C14A9B92C2AFA61EB179695C1ECF98108322B76E5A971E9A4B06107366F43A0D1D67C0117C5F2C328CA8968D419D26A1EF8550DC9DaDp5G" TargetMode="External"/><Relationship Id="rId14" Type="http://schemas.openxmlformats.org/officeDocument/2006/relationships/hyperlink" Target="consultantplus://offline/ref=9B45F0216E152CE23729551729572E8EC26D97329C588EEB5C5D27840CCD090EE0E81BF31DQ4f1I" TargetMode="External"/><Relationship Id="rId15" Type="http://schemas.openxmlformats.org/officeDocument/2006/relationships/hyperlink" Target="consultantplus://offline/ref=2147E6DED772889DFC0E092BDDF39F4CB6838C2A31E83F25D2A02E4041E01F99FB7160CC7344BA7F1Eg7I" TargetMode="External"/><Relationship Id="rId16" Type="http://schemas.openxmlformats.org/officeDocument/2006/relationships/hyperlink" Target="consultantplus://offline/ref=0679F53D768809B8501AEE764FBDA9DB8E4F016D254A57FD117C2C2195C9AAD8C8387280C6A1288CmDi6I" TargetMode="External"/><Relationship Id="rId17" Type="http://schemas.openxmlformats.org/officeDocument/2006/relationships/hyperlink" Target="consultantplus://offline/ref=DAF8E517825A7E4B675F177B59C09AFA9CECF03E1411318B7B385140626D8C2DB186A47DE3935C68114BA8B10E2446ED1DAF2CFB506A80F6N2y8G" TargetMode="External"/><Relationship Id="rId18" Type="http://schemas.openxmlformats.org/officeDocument/2006/relationships/hyperlink" Target="consultantplus://offline/ref=64E48DA464BBCC25B4DD3EAFD8E606B4E1A4ACF6564DDBC2866D9D41005431ACE775574282192442Y6jCI" TargetMode="External"/><Relationship Id="rId19" Type="http://schemas.openxmlformats.org/officeDocument/2006/relationships/hyperlink" Target="consultantplus://offline/ref=90F4E3BE9165F271AA6496224C3212271029E19543C7FE9AB64A9E7DAE8A0E923C0FD51A6CB1D5EABAi7I" TargetMode="External"/><Relationship Id="rId20" Type="http://schemas.openxmlformats.org/officeDocument/2006/relationships/hyperlink" Target="consultantplus://offline/ref=BF975C3727752CDEB9DA3D4F72368A79C07C290F680EF446FC75763F5916BDEBFB077D8266D0B0456D70B5C6F0E02682F3A1B84CED26UCC" TargetMode="External"/><Relationship Id="rId21" Type="http://schemas.openxmlformats.org/officeDocument/2006/relationships/hyperlink" Target="consultantplus://offline/ref=BF975C3727752CDEB9DA3D4F72368A79C07C290F680EF446FC75763F5916BDEBFB077D816FD0B814383FB49AB7B43580F2A1BB4CF266BB0526U1C" TargetMode="External"/><Relationship Id="rId22" Type="http://schemas.openxmlformats.org/officeDocument/2006/relationships/hyperlink" Target="consultantplus://offline/ref=6B4630727F80ABEA47655A5E76F1ADECCD0EBABDC9E736046420C8A17C50C1F8E0991F4DE1313FEC003DEFCC1876D91A513FBDBDD5A86467p2oBD" TargetMode="External"/><Relationship Id="rId23" Type="http://schemas.openxmlformats.org/officeDocument/2006/relationships/hyperlink" Target="http://www.admk26.ru/" TargetMode="External"/><Relationship Id="rId24" Type="http://schemas.openxmlformats.org/officeDocument/2006/relationships/hyperlink" Target="http://www.gosuslugi.ru/" TargetMode="External"/><Relationship Id="rId25" Type="http://schemas.openxmlformats.org/officeDocument/2006/relationships/hyperlink" Target="http://www.gosuslugi.krskstate.ru/" TargetMode="External"/><Relationship Id="rId26" Type="http://schemas.openxmlformats.org/officeDocument/2006/relationships/hyperlink" Target="http://www.gosuslugi.ru/" TargetMode="External"/><Relationship Id="rId27" Type="http://schemas.openxmlformats.org/officeDocument/2006/relationships/hyperlink" Target="http://www.gosuslugi.krskstate.ru/" TargetMode="External"/><Relationship Id="rId28" Type="http://schemas.openxmlformats.org/officeDocument/2006/relationships/hyperlink" Target="consultantplus://offline/ref=6B4630727F80ABEA47655A5E76F1ADECCD0EBABDC9E736046420C8A17C50C1F8E0991F4DE1313FEC003DEFCC1876D91A513FBDBDD5A86467p2oBD" TargetMode="External"/><Relationship Id="rId29" Type="http://schemas.openxmlformats.org/officeDocument/2006/relationships/hyperlink" Target="http://www.gosuslugi.ru/" TargetMode="External"/><Relationship Id="rId30" Type="http://schemas.openxmlformats.org/officeDocument/2006/relationships/hyperlink" Target="http://www.gosuslugi.krskstate.ru/" TargetMode="External"/><Relationship Id="rId31" Type="http://schemas.openxmlformats.org/officeDocument/2006/relationships/hyperlink" Target="consultantplus://offline/ref=6B4630727F80ABEA47655A5E76F1ADECCD0EBABDC9E736046420C8A17C50C1F8E0991F4DE1313FEC003DEFCC1876D91A513FBDBDD5A86467p2oBD" TargetMode="External"/><Relationship Id="rId32" Type="http://schemas.openxmlformats.org/officeDocument/2006/relationships/hyperlink" Target="consultantplus://offline/ref=6B4630727F80ABEA47655A5E76F1ADECCD0EBABDC9E736046420C8A17C50C1F8E0991F4DE1313FEC003DEFCC1876D91A513FBDBDD5A86467p2oBD" TargetMode="External"/><Relationship Id="rId33" Type="http://schemas.openxmlformats.org/officeDocument/2006/relationships/hyperlink" Target="consultantplus://offline/ref=6B4630727F80ABEA47655A5E76F1ADECCD0EBABDC9E736046420C8A17C50C1F8E0991F4DE1313FEC003DEFCC1876D91A513FBDBDD5A86467p2oBD" TargetMode="External"/><Relationship Id="rId34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35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36" Type="http://schemas.openxmlformats.org/officeDocument/2006/relationships/hyperlink" Target="consultantplus://offline/ref=B695496A9496CFF12F671A975EC41F644A56467AABB9CF96DAD67FC5D08F5CE81252FACE8F183D1D5E88E7C10CA61EE1659A52D6949CEEEEw1CFH" TargetMode="External"/><Relationship Id="rId37" Type="http://schemas.openxmlformats.org/officeDocument/2006/relationships/hyperlink" Target="http://www.admk26.ru/" TargetMode="External"/><Relationship Id="rId38" Type="http://schemas.openxmlformats.org/officeDocument/2006/relationships/hyperlink" Target="http://www.gosuslugi.ru/" TargetMode="External"/><Relationship Id="rId39" Type="http://schemas.openxmlformats.org/officeDocument/2006/relationships/hyperlink" Target="http://www.gosuslugi.krskstate.ru/" TargetMode="External"/><Relationship Id="rId40" Type="http://schemas.openxmlformats.org/officeDocument/2006/relationships/hyperlink" Target="consultantplus://offline/ref=6B4630727F80ABEA47654453609DF2E3CD07E5B5C9E63F523870CEF62300C7ADA0D91918A27531E80236BA985C2880491074B1BECEB465673CD47E62p8oAD" TargetMode="External"/><Relationship Id="rId41" Type="http://schemas.openxmlformats.org/officeDocument/2006/relationships/hyperlink" Target="consultantplus://offline/ref=6B4630727F80ABEA47654453609DF2E3CD07E5B5C9E63F523870CEF62300C7ADA0D91918A27531E80236BA985F2880491074B1BECEB465673CD47E62p8oAD" TargetMode="External"/><Relationship Id="rId42" Type="http://schemas.openxmlformats.org/officeDocument/2006/relationships/hyperlink" Target="consultantplus://offline/ref=6B4630727F80ABEA47654453609DF2E3CD07E5B5C9E63F523870CEF62300C7ADA0D91918A27531E80236BA985F2880491074B1BECEB465673CD47E62p8oAD" TargetMode="External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04:00Z</dcterms:created>
  <dc:creator>Mironova</dc:creator>
  <dc:description/>
  <cp:keywords/>
  <dc:language>en-US</dc:language>
  <cp:lastModifiedBy>tereshkova</cp:lastModifiedBy>
  <cp:lastPrinted>2021-10-20T15:49:00Z</cp:lastPrinted>
  <dcterms:modified xsi:type="dcterms:W3CDTF">2021-10-20T10:21:00Z</dcterms:modified>
  <cp:revision>14</cp:revision>
  <dc:subject/>
  <dc:title/>
</cp:coreProperties>
</file>